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рок  третья внеочередная сессия 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 декабря 2021 года    № 1   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4 декабря 2020 года № 1 «О бюджете Билибинского муниципального района на 2021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4 декабря 2020 года № 1 «О бюджете Билибинского муниципального района на 2021 год» следующие изменения:</w:t>
        <w:tab/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1.</w:t>
        <w:tab/>
        <w:t xml:space="preserve">Утвердить основные характеристики бюджета Билибинского муниципального района на 2021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 xml:space="preserve">прогнозируемый общий объем доходов бюджета в сумме </w:t>
      </w:r>
      <w:r>
        <w:rPr>
          <w:szCs w:val="24"/>
        </w:rPr>
        <w:t xml:space="preserve">2 642 755,9 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 xml:space="preserve">общий объем расходов бюджета  в сумме </w:t>
      </w:r>
      <w:r>
        <w:rPr>
          <w:szCs w:val="24"/>
        </w:rPr>
        <w:t>2 677 979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внутреннего долга муниципального образования Билибинский муниципальный район на 1 января 2022 года – 0,0 тыс. рублей, в том числе верхний предел долга по муниципальным гарантиям Билибинского муниципального района – 0,0 тыс. рублей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35 223,1 тыс. рублей.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6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6.</w:t>
        <w:tab/>
        <w:t>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 2 349 971,9 тыс. рублей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 окружного бюджета в сумме 2 125 312,1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 224 659,8 тыс. рублей.». 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1.3. Подпункт 6 Пункта 11 изложить в следующей редакции: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«6)</w:t>
        <w:tab/>
        <w:t xml:space="preserve"> на софинансирование расходных обязательств в сфере водоснабжения и водоотведения – 8 234,3 тыс. рублей (средства окружного бюджета 8 193,3 тыс. рублей; средства местного бюджета на софинансирование обязательств окружного бюджета 41,0 тыс. рублей);».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1.4. Подпункт 7 Пункта 11 изложить в следующей редакции: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«7) </w:t>
        <w:tab/>
        <w:t>на частичную компенсацию организациям ЖКХ затрат по уплате лизинговых платежей по договорам аренды (лизинга) техники и оборудования – 15 440,7тыс. рублей (средства окружного бюджета 15 363,8 тыс. рублей; средства местного бюджета на софинансирование  обязательств  окружного  бюджета 76,9 тыс. рублей)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5. Подпункт 8 Пункта 11 изложить в следующей редакции: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«8) </w:t>
        <w:tab/>
        <w:t>на возмещение субъектам предпринимательской деятельности, осуществляющим деятельность в сельской местности, части затрат по оплате коммунальных услуг оборудования – 309,7 тыс. рублей (средства окружного бюджета                  308,1 тыс. рублей; средства местного бюджета на софинансирование обязательств окружного бюджета 1,6 тыс. рублей);».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1.6. В пункте 18 число «805,9» заменить на число «1 481,3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ожение 6 «Поступления прогнозируемых доходов по классификации доходов бюджетов на 2021 год» согласно приложению 2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7 «Ведомственная структура расходов бюджета Билибинского муниципального района на 2021 год» изложить  согласно приложению 3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8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 классификации расходов бюджета Билибинского муниципального района на 2021 год» изложить согласно приложению 4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риложение 9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1 год» изложить согласно приложению 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12 «Источники внутреннего финансирования дефицита бюджета Билибинского муниципального района на 2021 год» изложить согласно приложению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Приложение 13 «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1 год» изложить согласно приложению 6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Настоящее решение вступает в силу со дня его официального опубликования, и применяется к правоотношениям, возникающим  с  1 января 2021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424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01-20T10:59:00Z</cp:lastPrinted>
  <dcterms:modified xsi:type="dcterms:W3CDTF">2022-01-23T22:33:00Z</dcterms:modified>
  <cp:revision>112</cp:revision>
  <dc:subject/>
  <dc:title> </dc:title>
</cp:coreProperties>
</file>